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y Guid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4 – Chapter 26 - The Multipli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r. Wussl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 What is the multiplier formula with respect to I, C, G, (X-IM) and Y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What is the multiplier formula with respect to MPC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 What is the effect of a strong economy on net exports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 What is the paradox of thrif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.  What are the effects of increases and decreases in investment spending, imports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exports, net exports, and government spending on GDP when it relates to th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multiplier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. What is the relationship of the slope of a consumption function (MPC) to th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multiplier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.  What are the effects of induced and autonomous spending on the consumption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function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8.  Given a schedule including Y, C, I, and (X – IM), be able to answer questions about  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the multiplier, MPC, equilibrium income and effects of changes in the schedu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. Know how the multiplier works, backwards and forwards, and in reverse and all of th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components that we have discussed that deal with the multiplier and what effect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changes have on the economy based on the multiplie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licat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ate the total expenditures, determine EGDP, MPC, the multiplier, effects of an autonomous change in spending – Be able to illustrate it all on an income expenditure diagram.  Distinguish between a government spending change and tax change to close an inflationary or recessionary gap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hort Answer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 Distinguish between induced and autonomous increases in consumptio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 Explain the paradox of thrift.  Could it ever be possible for an economy to save its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way out of a recession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 Why do variable net exports lower the value of the multiplier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 Be able to show the shift of an AD curve due to the multiplier effect of an increase in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autonomous spen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04:00Z</dcterms:created>
  <dc:creator>Wussler</dc:creator>
  <dc:description/>
  <dc:language>en-US</dc:language>
  <cp:lastModifiedBy>Wussler</cp:lastModifiedBy>
  <dcterms:modified xsi:type="dcterms:W3CDTF">2008-04-07T22:05:00Z</dcterms:modified>
  <cp:revision>1</cp:revision>
  <dc:subject/>
  <dc:title>Study Guide</dc:title>
</cp:coreProperties>
</file>